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     February 6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- 10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ab/>
        <w:tab/>
        <w:tab/>
        <w:t>WEEK:    22</w:t>
        <w:tab/>
        <w:t>Neighbourhood News Week 2</w:t>
        <w:tab/>
        <w:tab/>
        <w:t xml:space="preserve">     </w:t>
        <w:tab/>
        <w:t>GRADE: Firs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899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3.7pt;margin-top:3.5pt;width:12.95pt;height:15.95pt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L2  ORAL (NEIGHBOURHOOD NEWS 2) ben &amp; marit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. </w:t>
            </w:r>
            <w:r>
              <w:rPr>
                <w:rFonts w:cs="Calibri" w:ascii="Calibri" w:hAnsi="Calibri"/>
                <w:sz w:val="20"/>
                <w:szCs w:val="20"/>
                <w:lang w:bidi="he-IL"/>
              </w:rPr>
              <w:t>Understands increasingly complex questions in different contex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2. Uses appropriate vocabulary to explain, inquire and compare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during classroom activities, conversations and imaginative play in the classroo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3. Distinguishes ending sounds of words with increasing accurac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y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play on the board vocabulary cards 25, 26 and 27. (town, worker, news). Divide the class into 2 groups and ask a volunteer from each group to stand up. Read the definition of one of the cards, and the first to identify the correct picture gets a point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w the children the 3 new vocab cards one-by-one (28, 29, 30: neighbo(u)r, neighbo(u)rhood, belong). Ask the children to define, describe or give an example of each of the vocab cards. Refine the defintions by reading the ones on the back of the card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y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the children the big question: “How can people help their communities?” Make the link with the transdisciplinary unit. Encourage the children to think of themselves and people with different rol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Academic Language Builder and point to the teacher. Explain that the teacher is a helper and he/she helps by teaching the children in a communit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song on the Academic Language Builder, using visual input to ensure understanding of the song (point to the teacher and the town, show a calendar to show the year, point to the star on the academic language builder, shake the children by the hand to show thanks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e using the Academic Language Builder with different workers/helpers – ask the children to suggest which helpers to use, you don’t need to use the ones on the whee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b card 25 (tow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pt pos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emic Language Build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3:00Z</dcterms:created>
  <dc:creator>pescobar</dc:creator>
  <dc:description/>
  <cp:keywords/>
  <dc:language>en-US</dc:language>
  <cp:lastModifiedBy>flor herrera</cp:lastModifiedBy>
  <cp:lastPrinted>2009-09-16T15:56:00Z</cp:lastPrinted>
  <dcterms:modified xsi:type="dcterms:W3CDTF">2012-02-07T12:16:00Z</dcterms:modified>
  <cp:revision>4</cp:revision>
  <dc:subject/>
  <dc:title>2007-2008 PYP WEEKLY PLANNER</dc:title>
</cp:coreProperties>
</file>